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698119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  <w:t>Joshua Weinman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Subject Area: English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>7/1/2011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  <w:t xml:space="preserve"> 9 Regents</w:t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e Required: 82 minu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000000" strokeweight="0pt" style="position:absolute;rotation:-0;width:549.7pt;height:54.7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  <w:t>Joshua Weinman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 xml:space="preserve">Subject Area: English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  <w:t>7/1/2011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 xml:space="preserve">Grade Level: </w:t>
                        <w:tab/>
                        <w:t xml:space="preserve"> 9 Regents</w:t>
                      </w:r>
                    </w:p>
                    <w:p>
                      <w:pPr>
                        <w:pStyle w:val="Normal"/>
                        <w:ind w:left="5760" w:firstLine="7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e Required: 82 minu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vocabula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compar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interpre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synthes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evaluatio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hinking Skill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vocabula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compar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interpre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synthes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evaluation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2101215</wp:posOffset>
                </wp:positionV>
                <wp:extent cx="6866890" cy="33858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>:  Students will begin with “concept definition mapping” with the concept, sexual harassment.  Students will then read an article by the Teen Victim Project on teenage sexual harassment.  The re-active reading strategy will be used here.  After sharing responses, students will watch a PBS film clip on teenage sexual harassment and dangers in the workplace.  They will use the Cornell Note-Taking System.  Their questions will then be fodder for discussion.  Then a quickwrite at the en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What is sexual harassme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Who is most at risk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Where are teenagers most at risk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How can teenagers get help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re Literacy Standard(s)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Verdana" w:hAnsi="Verdana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333333"/>
                                <w:sz w:val="20"/>
                                <w:szCs w:val="20"/>
                              </w:rPr>
                              <w:t>Integrate and evaluate content presented in diverse formats and media, including visually and quantitatively, as well as in wor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Verdana" w:hAnsi="Verdana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333333"/>
                                <w:sz w:val="20"/>
                                <w:szCs w:val="20"/>
                              </w:rPr>
                              <w:t>Read and comprehend complex literary and informational texts independently and proficiently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266.6pt;mso-wrap-distance-left:9.05pt;mso-wrap-distance-right:9.05pt;mso-wrap-distance-top:0pt;mso-wrap-distance-bottom:0pt;margin-top:165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>:  Students will begin with “concept definition mapping” with the concept, sexual harassment.  Students will then read an article by the Teen Victim Project on teenage sexual harassment.  The re-active reading strategy will be used here.  After sharing responses, students will watch a PBS film clip on teenage sexual harassment and dangers in the workplace.  They will use the Cornell Note-Taking System.  Their questions will then be fodder for discussion.  Then a quickwrite at the en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What is sexual harassme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Who is most at risk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Where are teenagers most at risk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How can teenagers get help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Core Literacy Standard(s)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Verdana" w:hAnsi="Verdana" w:cs="Arial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color w:val="333333"/>
                          <w:sz w:val="20"/>
                          <w:szCs w:val="20"/>
                        </w:rPr>
                        <w:t>Integrate and evaluate content presented in diverse formats and media, including visually and quantitatively, as well as in wor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Verdana" w:hAnsi="Verdana" w:cs="Arial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color w:val="333333"/>
                          <w:sz w:val="20"/>
                          <w:szCs w:val="20"/>
                        </w:rPr>
                        <w:t>Read and comprehend complex literary and informational texts independently and proficiently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43815</wp:posOffset>
                </wp:positionV>
                <wp:extent cx="2409190" cy="13804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Read with a purpo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Marking the tex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Determine main poi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Review and summariz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3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Read with a purpo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Marking the tex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Determine main poi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Review and summariz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Taking no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Pairs, group, whole class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discussion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Taking not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Pairs, group, whole class 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discussion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6981190" cy="3530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3060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itl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000000" strokeweight="0pt" style="position:absolute;rotation:-0;width:549.7pt;height:27.8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itle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 the end of the lesson, students will be able to…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ssessments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i/>
                <w:iCs/>
                <w:sz w:val="20"/>
              </w:rPr>
              <w:t>I will know they can do this because they will…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comprehend the concept of sexual harassment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use concept definition mapping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, differentiate between flirting and harassment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use re-active reading, followed by discussion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 see the gender differences on the subject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 use the Cornell Note-Taking System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. quickwrite</w:t>
            </w:r>
          </w:p>
        </w:tc>
      </w:tr>
    </w:tbl>
    <w:p>
      <w:pPr>
        <w:pStyle w:val="Heading2"/>
        <w:rPr/>
      </w:pPr>
      <w:r>
        <w:br w:type="page"/>
      </w:r>
      <w:r>
        <w:rPr/>
        <w:t>Pre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9720</wp:posOffset>
                </wp:positionH>
                <wp:positionV relativeFrom="paragraph">
                  <wp:posOffset>-455930</wp:posOffset>
                </wp:positionV>
                <wp:extent cx="6866890" cy="22948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Introduction of the text, </w:t>
                            </w:r>
                            <w:r>
                              <w:rPr>
                                <w:i/>
                              </w:rPr>
                              <w:t xml:space="preserve">Speak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Concept Definition Mapping: Sexual Harass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Students will share responses in a whole class setting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80.7pt;mso-wrap-distance-left:9.05pt;mso-wrap-distance-right:9.05pt;mso-wrap-distance-top:0pt;mso-wrap-distance-bottom:0pt;margin-top:-35.9pt;mso-position-vertical-relative:text;margin-left:-2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Introduction of the text, </w:t>
                      </w:r>
                      <w:r>
                        <w:rPr>
                          <w:i/>
                        </w:rPr>
                        <w:t xml:space="preserve">Speak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i/>
                          <w:i/>
                        </w:rPr>
                      </w:pPr>
                      <w:r>
                        <w:rPr/>
                        <w:t>Concept Definition Mapping: Sexual Harass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i/>
                          <w:i/>
                        </w:rPr>
                      </w:pPr>
                      <w:r>
                        <w:rPr/>
                        <w:t>Students will share responses in a whole class setting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114046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140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Students will read article on teenage sexual harassment, using the re-active reading strateg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89.8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Students will read article on teenage sexual harassment, using the re-active reading strateg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253111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531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tudents will read article by Teenage Victim Project on sexual harassment.  They will use the re-active reading strategy while read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hey will then share responses in pairs; then the pairs can reflect back to the clas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tudents will watch a PBS clip on the dangers for teenagers in the workpla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tudents will take notes using Cornell syste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tudents will get into groups and share their questions and respond to them.</w:t>
                            </w:r>
                          </w:p>
                          <w:p>
                            <w:pPr>
                              <w:pStyle w:val="ListParagrap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Students will respond with a quickwrite:  </w:t>
                            </w:r>
                            <w:r>
                              <w:rPr>
                                <w:i/>
                              </w:rPr>
                              <w:t>What did you learn about teenage sexual harassment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99.3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tudents will read article by Teenage Victim Project on sexual harassment.  They will use the re-active reading strategy while read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They will then share responses in pairs; then the pairs can reflect back to the clas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tudents will watch a PBS clip on the dangers for teenagers in the workpla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tudents will take notes using Cornell syste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tudents will get into groups and share their questions and respond to them.</w:t>
                      </w:r>
                    </w:p>
                    <w:p>
                      <w:pPr>
                        <w:pStyle w:val="ListParagrap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Students will respond with a quickwrite:  </w:t>
                      </w:r>
                      <w:r>
                        <w:rPr>
                          <w:i/>
                        </w:rPr>
                        <w:t>What did you learn about teenage sexual harassment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Students will watch a PBS clip on the dangers for teenagers in the workpla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udents will take notes using Cornell syst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udents will get into groups and share their questions and respond to them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udents will respond with a quickwrite:  </w:t>
      </w:r>
      <w:r>
        <w:rPr>
          <w:i/>
        </w:rPr>
        <w:t>What did you learn about teenage sexual harassment?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Styles: interpersonal</w:t>
        <w:tab/>
        <w:t>linguistic</w:t>
        <w:tab/>
        <w:t>audito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caffolding:  students will build on prior knowledge.  The information they learn can be applied to the novel, </w:t>
      </w:r>
      <w:r>
        <w:rPr>
          <w:b/>
          <w:bCs/>
          <w:i/>
        </w:rPr>
        <w:t>Speak</w:t>
      </w:r>
      <w:r>
        <w:rPr>
          <w:b/>
          <w:bCs/>
        </w:rPr>
        <w:t xml:space="preserve"> by Laurie Halse Anderson, they will rea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Website:  Teenage Victim Project – “Sexual Harassment”</w:t>
      </w:r>
    </w:p>
    <w:p>
      <w:pPr>
        <w:pStyle w:val="Normal"/>
        <w:numPr>
          <w:ilvl w:val="0"/>
          <w:numId w:val="9"/>
        </w:numPr>
        <w:rPr/>
      </w:pPr>
      <w:r>
        <w:rPr/>
        <w:t>PBS film clip – “Is Your Daughter Safe at Work?”</w:t>
      </w:r>
    </w:p>
    <w:p>
      <w:pPr>
        <w:pStyle w:val="Normal"/>
        <w:numPr>
          <w:ilvl w:val="0"/>
          <w:numId w:val="9"/>
        </w:numPr>
        <w:rPr/>
      </w:pPr>
      <w:r>
        <w:rPr/>
        <w:t>Handouts – re-active reading and Cornels not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Please attach all student handou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7:46:00Z</dcterms:created>
  <dc:creator>Matthew Mendler</dc:creator>
  <dc:description/>
  <cp:keywords/>
  <dc:language>en-US</dc:language>
  <cp:lastModifiedBy>jweinman</cp:lastModifiedBy>
  <cp:lastPrinted>2009-06-16T10:16:00Z</cp:lastPrinted>
  <dcterms:modified xsi:type="dcterms:W3CDTF">2011-07-01T16:48:00Z</dcterms:modified>
  <cp:revision>5</cp:revision>
  <dc:subject/>
  <dc:title>Pre-Reading</dc:title>
</cp:coreProperties>
</file>